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1095414672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264835965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